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716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ind w:left="124" w:hanging="0"/>
        <w:rPr>
          <w:b w:val="false"/>
          <w:b w:val="false"/>
          <w:bCs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6299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pt" to="499.55pt,5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5 июля 2011г.  №25/3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ередаче муниципального имущества (объекты сетевого хозяйства  электроснабжения как единый производственно-технологиче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лекс) г.Владикавказа в государственную собственность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спублики Северная Осетия-Ал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6 октября 2003 года 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в редакции от 27.10.2009 №8/66), принимая во внимание концепцию развития энергетики РСО-Алания и в целях консолидации сетевых организаций, осуществляющих деятельность по передаче и распределению электроэнергии на территории Республики Северная Осетия-Алания, принимая во внимание распоряжение Правительства РСО-Алания от 01.07.2011 №179-р «О мерах по консолидации территориальных сетевых организаций, осуществляющих деятельность по передаче и распределению электроэнергии», двадцать пятая сессия  Собрания представителей г.Владикавказ  </w:t>
      </w:r>
      <w:r>
        <w:rPr>
          <w:b/>
          <w:sz w:val="26"/>
          <w:szCs w:val="26"/>
        </w:rPr>
        <w:t xml:space="preserve">р е ш а е т :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ать из муниципальной собственности г.Владикавказа в государственную собственность Республики Северная Осетия-Алания  муниципальное имущество (объекты сетевого хозяйства электроснабжения как единый производственно-технологический комплекс) согласно Приложению №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естного самоуправления г.Владикавказ (С.Ш.Дзантиев) совместно с Правительством Республики Северная Осетия-Алания определить порядок и условия передачи муниципального имущества, указанного в п.1 настоящего решени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 реш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 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г.Владикавказ                                                                   </w:t>
        <w:tab/>
        <w:tab/>
        <w:t xml:space="preserve"> Б. Икоева  </w:t>
      </w:r>
      <w:r>
        <w:br w:type="page"/>
      </w:r>
    </w:p>
    <w:p>
      <w:pPr>
        <w:pStyle w:val="Normal"/>
        <w:ind w:left="4860" w:hanging="0"/>
        <w:jc w:val="center"/>
        <w:rPr>
          <w:color w:val="000000"/>
        </w:rPr>
      </w:pPr>
      <w:r>
        <w:rPr>
          <w:color w:val="000000"/>
        </w:rPr>
        <w:t>Приложение№1</w:t>
      </w:r>
    </w:p>
    <w:p>
      <w:pPr>
        <w:pStyle w:val="Normal"/>
        <w:tabs>
          <w:tab w:val="clear" w:pos="708"/>
          <w:tab w:val="left" w:pos="6615" w:leader="none"/>
        </w:tabs>
        <w:ind w:left="4860" w:hanging="0"/>
        <w:jc w:val="center"/>
        <w:rPr>
          <w:color w:val="000000"/>
        </w:rPr>
      </w:pPr>
      <w:r>
        <w:rPr>
          <w:color w:val="000000"/>
        </w:rPr>
        <w:t>к решению Собрания представителей</w:t>
      </w:r>
    </w:p>
    <w:p>
      <w:pPr>
        <w:pStyle w:val="Normal"/>
        <w:tabs>
          <w:tab w:val="clear" w:pos="708"/>
          <w:tab w:val="left" w:pos="6615" w:leader="none"/>
        </w:tabs>
        <w:ind w:left="4860" w:hanging="0"/>
        <w:jc w:val="center"/>
        <w:rPr>
          <w:color w:val="000000"/>
        </w:rPr>
      </w:pPr>
      <w:r>
        <w:rPr>
          <w:color w:val="000000"/>
        </w:rPr>
        <w:t>г.Владикавказа от 5 июля 2011г. №25/33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. ул. Московск</w:t>
      </w:r>
      <w:bookmarkStart w:id="0" w:name="OLE_LINK2"/>
      <w:bookmarkStart w:id="1" w:name="OLE_LINK1"/>
      <w:r>
        <w:rPr>
          <w:color w:val="000000"/>
        </w:rPr>
        <w:t>ая, 12</w:t>
        <w:tab/>
        <w:t xml:space="preserve">отдельно стоящее здание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. ул. Владикавказская, 59</w:t>
        <w:tab/>
        <w:t>отдельно стоящее здание</w:t>
        <w:tab/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. ул. Весенняя, 15/ 3</w:t>
        <w:tab/>
        <w:t>отдельно стоящее здание</w:t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4. ул. Владикавказская, 5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5. ул. Дзусова, 7/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6. ул. А. Кесаева, 2/2</w:t>
        <w:tab/>
        <w:t>отдельно стоящее здание</w:t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7. ул. Дзусова, 19/1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8. ул. М. Пехотинцев,11/1 </w:t>
        <w:tab/>
        <w:t>отдельно стоящее здание</w:t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9. ул. Калинина, 64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0. ул. Московская, 23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1. ул. Дзусова, 3/1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2. ул. Леонова, 11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3. ул. Леонова, 9/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4. ул. Дзусова, 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5. ул. Леонова, 11/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6. ул. Тургеневская, 37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7. ул. З. Космодемьянская, 9</w:t>
        <w:tab/>
        <w:t>отдельно стоящее здание</w:t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8. ул. А. Кесаева, 1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9. ул. А. Кесаева, 3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0. ул. Московская, 48/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1. ул. Дзусова, 3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2. ул. Дзусова, 2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3. ул. Дзусова, 24</w:t>
        <w:tab/>
        <w:t>отдельно стоящее здание</w:t>
      </w:r>
    </w:p>
    <w:p>
      <w:pPr>
        <w:pStyle w:val="Normal"/>
        <w:tabs>
          <w:tab w:val="clear" w:pos="708"/>
          <w:tab w:val="left" w:pos="5715" w:leader="none"/>
          <w:tab w:val="left" w:pos="6195" w:leader="none"/>
        </w:tabs>
        <w:rPr/>
      </w:pPr>
      <w:r>
        <w:rPr>
          <w:color w:val="000000"/>
        </w:rPr>
        <w:t>24. ул. А. Кесаева,12а</w:t>
        <w:tab/>
        <w:t>отдельно стоящее здание</w:t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5. ул. Владикавказская,12/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6. пр. Коста, 288/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7. пр. Коста, 286/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8. пр. Коста, 296/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9. ул. Кесаева, 12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0. ул. А. Кесаева, 25-2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1. ул. А. Кесаева, 2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2. ул. З. Космодемьянской, 1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3. ул. Леонова, 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4. ул. Леонова, 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5. пр. Доватора, 23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6. ул. Весенняя, 7/6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7. ул. Весенняя, 4/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8. ул. Владикавказская, 2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9. ул. Владикавказская, 37/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40. ул. Леваневского, 220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41. ул. Леваневского, 279/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42. ул. А. Кесаева, 5</w:t>
        <w:tab/>
        <w:t>отдельно стоящее здание</w:t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43. ул. Цоколаева, 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44. ул. М.Пехотинцев/Хадарцева/ Цоколаева/Весенняя     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45. ул. Московская, 1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46. ул. Московская, 27</w:t>
        <w:tab/>
        <w:t>отдельно стоящее здание</w:t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47. ул. Московская, 32/1</w:t>
        <w:tab/>
        <w:t>отдельно стоящее здание</w:t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48. ул. Московская, 32/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49. ул. Московская, 4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50.ул. Гугкаева, 1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51. пр. Коста, 26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52. пр. Коста, 29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53. ул. Тургеневская, 33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54. ул. Владикавказская, 28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55. ул. Весенняя, 19</w:t>
        <w:tab/>
        <w:t>отдельно стоящее здание</w:t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56. ул. Гугкаева, 2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57. ул.Гагкаева, 5/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58. ул. Дзусова, 25/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59. ул. 50 Лет Октября, 6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60. ул. Леонова, 1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61. пр. Доватора, 23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62. пр. Коста, 27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63. ул. Весенняя, 18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64. ул. Гугкаева, 63/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65. ул. Галковского, 23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66. ул. Весенняя, 1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67. ул. Цоколаева, 8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68. ул. Цоколаева, 2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69. ул. Московская, 45/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70. ул. Цоколаева, 1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71. ул. Весенняя, 1/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72. ул. Цоколаева, 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73. ул. Шмулевича, 20 «а»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74. ул.Шмулевича, 10д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75. ул. Пушкинская, 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76. ул. Цаголова, б/н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77. ул. Пушкинская, б.н.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78. пр. Мира/ул. М. Горького, 5-7/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79. ул. Бутырина, 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>
          <w:color w:val="FF9900"/>
        </w:rPr>
      </w:pPr>
      <w:r>
        <w:rPr>
          <w:color w:val="000000"/>
        </w:rPr>
        <w:t>80. пос. Южный (больница), Литер ВД</w:t>
      </w:r>
      <w:r>
        <w:rPr>
          <w:color w:val="FF9900"/>
        </w:rPr>
        <w:tab/>
      </w:r>
      <w:r>
        <w:rPr>
          <w:color w:val="000000"/>
        </w:rPr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81. ул. Коцоева, 77-7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82. ул. Некрасова/Миллера, 5/10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83. ул.Коцоева, 1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84. ул. Куйбышева, 134г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85. ул.Шмулевича, 6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86. ул. Кантемирова, 23/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87. ул. Кутузова, 7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88. ул. Шмулевича, 39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89. ул. Тамаева, 1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90. ул. Бутырина, 10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91. пр. Мира/Вахтангова/Джанаева, 38/11/20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92. ул. Ватутина, 7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93. ул. Ростовская, 4/6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94. ул. Кутузова, 80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95. ул. Пушкинская, 76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96. переулок Тимирязевский, 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97. ул. Пушкинская, 2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98. ул. Бр. Щукиных, 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99. ул. Маркова, 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00. ул. Баллаева, 5</w:t>
        <w:tab/>
        <w:t xml:space="preserve">подвальное помещение </w:t>
      </w:r>
    </w:p>
    <w:p>
      <w:pPr>
        <w:pStyle w:val="Normal"/>
        <w:tabs>
          <w:tab w:val="clear" w:pos="708"/>
          <w:tab w:val="left" w:pos="5760" w:leader="none"/>
        </w:tabs>
        <w:rPr>
          <w:color w:val="FF0000"/>
        </w:rPr>
      </w:pPr>
      <w:r>
        <w:rPr>
          <w:color w:val="000000"/>
        </w:rPr>
        <w:t>101</w:t>
      </w:r>
      <w:r>
        <w:rPr>
          <w:color w:val="FF0000"/>
        </w:rPr>
        <w:t xml:space="preserve">. </w:t>
      </w:r>
      <w:r>
        <w:rPr>
          <w:color w:val="000000"/>
        </w:rPr>
        <w:t>ул.Куйбышева (Поликлиника), 66,</w:t>
      </w:r>
      <w:r>
        <w:rPr>
          <w:color w:val="FF0000"/>
        </w:rPr>
        <w:t xml:space="preserve"> </w:t>
      </w:r>
      <w:r>
        <w:rPr>
          <w:color w:val="000000"/>
        </w:rPr>
        <w:t xml:space="preserve"> Литер АА</w:t>
      </w:r>
      <w:r>
        <w:rPr>
          <w:color w:val="FF0000"/>
        </w:rPr>
        <w:tab/>
      </w:r>
      <w:r>
        <w:rPr>
          <w:color w:val="000000"/>
        </w:rPr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02. ул.Шмулевича, 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03. ул. Кутузова, 7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04. ул. Ватутина, 46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05. ул. Церетели, 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06. ул. Щегрена, 1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07. ул. Осетинская горка, 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08. пр. Мира/ М. Горького, 8/1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09. ул. Бутырина, 3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10. ул. Армянская, 2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11. ул. Тхапсаева, 16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12. ул. Шегрена, 36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13. ул. Церетели, 6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14. ул. Штыба, 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15. ул. Бр. Щукиных, 61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16. ул. Комсомольская, 40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17. пр. Мира, 1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18. ул. Бзарова, 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19. переулок Соляный, 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20. пр. Мира/ул. М. Горького, 5-7/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21. ул. Миллера/Кирова, 23/32-3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22. ул. Маркова,  2«б»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23. ул. Ватутина, 108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24. ул. Ватутина/Куйбышева, 49-51/50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25. ул. Цаголова, 93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26. ул. Огнева/пер. Беляевский, 2/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27. ул. Никитина, 30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128. ул. Бутырина, 8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29. ул. Ленина, 19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30. ул. Куйбышева, 17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31. ул. Бородинская, 22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32. ул. К.Маркса/Кирова, 68/2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33. ул. Джанаева, 38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34. ул. Кирова/Маркова/ Ростовская, 74/23/18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35. ул. Пушкинская, 53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36. ул. В. Абаева, 87/3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37. переулок Театральный /ул. Баллаева, 2/4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38. ул. Бутырина, 35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39. ул. Степана Разина, б.н.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40. ул.Пушкинская, 40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41. ул. Бр. Щукиных, 61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42. ул. Димитрова, 8а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>
          <w:color w:val="FF0000"/>
        </w:rPr>
      </w:pPr>
      <w:r>
        <w:rPr>
          <w:color w:val="000000"/>
        </w:rPr>
        <w:t>143. ул. Сапицкая будка, Литер ВЭ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>
          <w:color w:val="FF0000"/>
        </w:rPr>
      </w:pPr>
      <w:r>
        <w:rPr>
          <w:color w:val="000000"/>
        </w:rPr>
        <w:t>144. селение Чернореченское, Литер ВЭ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45. ул. Павленко, 69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46. ул. Шмулевича, 14/2к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47. ул. Шмулевича 16/5в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48. ул. Шмулевича 16/2в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49. ул. Куйбышева, 124г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50. ул. Куйбышева, 126г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151. пос. Спутник, 39 </w:t>
        <w:tab/>
        <w:t>отдельно стоящее здание</w:t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 xml:space="preserve">152. пос. Спутник, 50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 xml:space="preserve">153. ул. Фрунзе, 28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 xml:space="preserve">154. ул. Щегрена, 1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 xml:space="preserve">155. ул. Кутузова, б/н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 xml:space="preserve">156. ул. Тхапсаева, 2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 xml:space="preserve">157. ул. Войкова, 13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 xml:space="preserve">158. ул. Бородинская, 5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 xml:space="preserve">159. ул. Бутырина, 4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 xml:space="preserve">160. ул. Пушкинская, 5/4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 xml:space="preserve">161. ул. Пушкинская, 2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62. ул. Пушкинская, 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63. ул. Ватутина, 5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64. ул. Камбердиева, 1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65. ул. М. Горького, 11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66. ул. Волжская, 22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67. ул.Церетели, 1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68. ул. Пушкинская (комсомольский парк), б/н.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69. ул. Ватутина, 21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70. ул. Осетинская горка, 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71. ул. Димитрова, 13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72. ул.Церетели/Ленина/Мордовцева, 2/1/1</w:t>
        <w:tab/>
        <w:t xml:space="preserve">подвальное помещение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73. ул. Гэсовская, 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74. ул. Джанаева/Ленина/ Вахтангова, 22/57/22-24</w:t>
        <w:tab/>
        <w:t xml:space="preserve">подвальное помещение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75. ул. Защитников Осетии, 20/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76. ул. Гудованцева, 2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77. ул. Пушкинская, 4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78. ул. Павленко, 5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79. ул. Коцоева, 7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80. ул. Тамаева, 3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81. пос. Спутник, 35 «а»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82. ул. Шмулевича, 10</w:t>
        <w:tab/>
        <w:t>отдельно стоящее  здание</w:t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83. ул. Куйбышева, 120/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84. ул. Щегрена, 1</w:t>
        <w:tab/>
        <w:t>отдельно стоящее здание</w:t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85. ул. Димитрова/Штыба, 27а/1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86. ул. Ватутина, 6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87. ул. Иристонская,1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88. ул. Промышленная, 1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89. ул. Иристонская, 7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90. ул. Мичурина, 8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91. ул. Черноморская, 2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92. пос. Заводской, ул. 10 Линия, 4г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93. ул. Чкалова, 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94. ул. Черняховского, 2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95. ул. Пожарского, 30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96. ул. Ростовская, 4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97. ул. Тельмана, 2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98. ул. Интернациональная, 2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199. п. Заводской, ул. 10 Линия дом, б.н.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00. ул. Николаева, 48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01. п. Заводской, ул. 13 Линия, 37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02. ул. Тельмана, 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03. ул. Бзарова, 27/ 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04. ул. Кирова/Тамаева, 47-49/4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05. ул. Пожарского, 2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 xml:space="preserve">206. п. Заводской, ул. 4 Линия/Бульварная/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5 Линия, 14а/23а/13а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07. пос.Карца, ул. Карцинская, на территории в/ч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08. пгт. Заводской, ул. Строителей, 99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09. пгт. Заводской, ул. Промышленная, 123 «а»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10. п. Заводской, ул. Промышленная, 63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11. ул.Николаева, 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12. ул. Керменистов, 10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13. ул. Металлургов, 1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14. ул. Тельмана, 31в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15. ул. Красноармейская/Л. Толстого, 1/1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16. пос. Заводской, ул. 8 Линия, 39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17. ул. Чапаева, 6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18. ул. Маркова, 8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19. ул. Тельмана, 10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20. ул. Ростовская, 42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21. ул. Николаева, 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22. ул. Черноморская, 2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23. ул. Интернациональная/ Чапаева/ Молодёжная, 36/51/12  встроенное наземное помеще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24. пгт. Заводской,  ул. Э. Дзусова, 100 «а»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25. ул. Таболова, 1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26. ул. Пожарского, 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27. ул. Молодёжная, 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28. ул. Тельмана, 18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29. ул. Пожарского, 1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30. ул. Глинки, 6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31. пос. Заводской, ул. Эльхотовская, 4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32. ул. Титова, 1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33. ул.Николаева, 1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34. пос.Карца, ул. Кооперативная, 4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35. пос.Карца, ул. Садовая, 28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36. пос.Карца, ул. Аланская, 2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37. пос.Карца, ул. Карцинская, 8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38. пос.Карца, ул. Кооперативная, 7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FF0000"/>
        </w:rPr>
      </w:pPr>
      <w:r>
        <w:rPr>
          <w:color w:val="000000"/>
        </w:rPr>
        <w:t>239. ул. Московское шоссе Кинохроника, Литер Е</w:t>
      </w:r>
      <w:r>
        <w:rPr>
          <w:color w:val="FF0000"/>
        </w:rPr>
        <w:tab/>
      </w:r>
      <w:r>
        <w:rPr>
          <w:color w:val="000000"/>
        </w:rPr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40. ул. Тельмана, 2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41. ул. Маркова, 9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42. ул. Иристонская, 4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43. ул. Минина, 1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44. ул. Иристонская, 36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45. ул. Иристонская, 1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46. ул. Маркова, 2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47. ул. Яшина, 11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48. переулок Автобусный, 1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49. ул. Л. Толстого, 2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50. ул. Г. Масленникова, 7а</w:t>
        <w:tab/>
        <w:t>встроенное наземное помеще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51. ул. Интернациональная, 23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52. ул. Олега  Кошевого, 32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53. переулок Автобусный, 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54. ул. Черноморская, 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55. п. Заводской, ул. Новгородская, б.н.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56. ул. Суворовская, 30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57. ул. Пожарского, 1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58. ул. Николаева, 2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59. ул. Тельмана, 1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60. ул. Тельмана, 1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61. пер. Транспортный, 1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62. ул. Иристонская, 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63. ул. Пожарского, 1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64. ул. Пожарского, 19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65. ул. Иристонская, 4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66. ул. Бутаева, 20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67. ул. Чапаева, 1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68. ул. Иристонская, 4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69. ул. Суворовская, 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70. ул. Маркуса/Тамаева, 24/4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</w:rPr>
      </w:pPr>
      <w:r>
        <w:rPr>
          <w:color w:val="000000"/>
        </w:rPr>
        <w:t xml:space="preserve">271. улица в районе очистительных сооружений,  </w:t>
      </w:r>
    </w:p>
    <w:p>
      <w:pPr>
        <w:pStyle w:val="Normal"/>
        <w:tabs>
          <w:tab w:val="clear" w:pos="708"/>
          <w:tab w:val="left" w:pos="450" w:leader="none"/>
          <w:tab w:val="left" w:pos="5760" w:leader="none"/>
        </w:tabs>
        <w:jc w:val="both"/>
        <w:rPr>
          <w:color w:val="FF0000"/>
        </w:rPr>
      </w:pPr>
      <w:r>
        <w:rPr>
          <w:color w:val="000000"/>
        </w:rPr>
        <w:tab/>
        <w:t>Литер АВ</w:t>
      </w:r>
      <w:r>
        <w:rPr>
          <w:color w:val="FF0000"/>
        </w:rPr>
        <w:tab/>
      </w:r>
      <w:r>
        <w:rPr>
          <w:color w:val="000000"/>
        </w:rPr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72. пос. Заводской, ул. Киевская, 2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73. пос. Заводской, ул. 7 Линия, 17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74. пос. Заводской, ул. Магистральная,8 «б»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 xml:space="preserve">275. ул. Гвардейская, 47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>276. ул. Тельмана, 28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 xml:space="preserve">277. ул. Кирова/Миллера, 33/27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</w:rPr>
        <w:t xml:space="preserve">278. пр. Коста, 162 </w:t>
        <w:tab/>
        <w:t>отдельно стоящее здание</w:t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</w:rPr>
      </w:pPr>
      <w:r>
        <w:rPr>
          <w:color w:val="000000"/>
        </w:rPr>
        <w:t xml:space="preserve">279. ул. Московское шоссе, Мотель «Дарьял»,  </w:t>
      </w:r>
    </w:p>
    <w:p>
      <w:pPr>
        <w:pStyle w:val="Normal"/>
        <w:tabs>
          <w:tab w:val="clear" w:pos="708"/>
          <w:tab w:val="left" w:pos="495" w:leader="none"/>
          <w:tab w:val="left" w:pos="5760" w:leader="none"/>
        </w:tabs>
        <w:jc w:val="both"/>
        <w:rPr>
          <w:color w:val="000000"/>
        </w:rPr>
      </w:pPr>
      <w:r>
        <w:rPr>
          <w:color w:val="000000"/>
        </w:rPr>
        <w:tab/>
        <w:t>Литер АА</w:t>
      </w:r>
      <w:r>
        <w:rPr>
          <w:color w:val="FF0000"/>
        </w:rPr>
        <w:tab/>
      </w:r>
      <w:r>
        <w:rPr>
          <w:color w:val="000000"/>
        </w:rPr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80. ул. Герцена, 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81. пр. Коста, 40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82. ул. К. Маркса, 7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83. ул. Коблова, 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84. проспект Коста/ул.Мамсурова, 77/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85. ул. Гадиева, 7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86. пр. Коста, 1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87. пр. Коста, канатная дорога, Литер А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>
          <w:color w:val="FF0000"/>
        </w:rPr>
      </w:pPr>
      <w:r>
        <w:rPr>
          <w:color w:val="000000"/>
        </w:rPr>
        <w:t>288. пр. Коста (в районе детской ж. дороги), Литер А</w:t>
      </w:r>
      <w:r>
        <w:rPr>
          <w:color w:val="FF0000"/>
        </w:rPr>
        <w:tab/>
      </w:r>
      <w:r>
        <w:rPr>
          <w:color w:val="000000"/>
        </w:rPr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89. ул. П. Барбашова, 3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90. ул. Кольбуса, 7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91. ул. Леваневского, 9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92. ул. Г. Плиева/К. Маркса, 18-24/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93. ул. Зангиева, 3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94. ул. Защитников Осетии, 4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95. ул. К. Маркса, 43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96. ул. Тамаева, 18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97. пр. Коста, 13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298. ул. Гончарова/ул.Барбашова/ул.Гагарина, 199/33/32     встроенное наземное помещение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299. ул. Зангиева, 4а</w:t>
      </w:r>
      <w:bookmarkEnd w:id="0"/>
      <w:bookmarkEnd w:id="1"/>
      <w:r>
        <w:rPr>
          <w:color w:val="000000"/>
        </w:rPr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00. ул. Первомайская, 40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>
          <w:color w:val="FF0000"/>
        </w:rPr>
      </w:pPr>
      <w:r>
        <w:rPr>
          <w:color w:val="000000"/>
        </w:rPr>
        <w:t>301. пр. Коста, пион. лагерь «Шахтёр»,</w:t>
      </w:r>
      <w:r>
        <w:rPr>
          <w:color w:val="FF0000"/>
        </w:rPr>
        <w:t xml:space="preserve"> </w:t>
      </w:r>
      <w:r>
        <w:rPr>
          <w:color w:val="000000"/>
        </w:rPr>
        <w:t>Литер БА</w:t>
      </w:r>
      <w:r>
        <w:rPr>
          <w:color w:val="FF0000"/>
        </w:rPr>
        <w:tab/>
      </w:r>
      <w:r>
        <w:rPr>
          <w:color w:val="000000"/>
        </w:rPr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02. пр. Коста, санаторий «Осетия», 1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03. просп. Коста/ул.Г.Плиева, 93/3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04. ул. Б. Ватаева, 4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05. ул. К. Маркса, 19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06. ул. Дивизии НКВД, 49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07. ул. Кесаева, 12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08. ул. Ардонская, 6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09. ул. Грибоедова./пер. Охотничий, 3/16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10. ул.Коцоева/Средняя/Кубалова/ Дзержинского, 43/14/1/4     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>311. пр. Коста, 15</w:t>
        <w:tab/>
        <w:t>цокольный этаж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12. ул. Г. Плиева, 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13. ул. Коблова, 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14. ул. Кирова, 1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15. ул. Кольбуса, 2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16. ул. З. Калоева, 35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17. ул. Г. Плиева, 2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18. ул. Кырджалийская, 1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19. ул. Кесаева, 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20. ул. Кцоева, 2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  <w:tab w:val="left" w:pos="6240" w:leader="none"/>
        </w:tabs>
        <w:rPr/>
      </w:pPr>
      <w:r>
        <w:rPr>
          <w:color w:val="000000"/>
        </w:rPr>
        <w:t>321. ул. Островского, 5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22. ул. Кольбуса, 3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23. ул. Кырджалийская, 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24. ул. Гадиева, 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25. пр. Доватора, 43/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26. ул. Барбашова, 45/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27. ул. Редант «Водовод», Литер АЕ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28. ул. Редант «Водовод», Литер А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29. ул. Редант «Водовод», Литер АД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>
          <w:color w:val="FF0000"/>
        </w:rPr>
      </w:pPr>
      <w:r>
        <w:rPr>
          <w:color w:val="000000"/>
        </w:rPr>
        <w:t>330. ул. Редант «Водовод», Литер АГ</w:t>
      </w:r>
      <w:r>
        <w:rPr>
          <w:color w:val="FF0000"/>
        </w:rPr>
        <w:tab/>
      </w:r>
      <w:r>
        <w:rPr>
          <w:color w:val="000000"/>
        </w:rPr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31. ул. 1 Редант, Литер А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332. ул. Ардонская, 119в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33. ул. Гастелло, 71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34. ул. Первомайская, 36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35. ул. Гастелло, 7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36. ул. Грибоедова,  5</w:t>
        <w:tab/>
        <w:t>отдельно стоящее здание</w:t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37. ул. Б. Ватаева, 6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38. ул. Сосновая, 10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39. ул. Гадиева, 30б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40. ул. Тургеневская, 20б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41. ул. Балтинский Водозабор, Литер ВЭ</w:t>
      </w:r>
      <w:r>
        <w:rPr>
          <w:color w:val="FF0000"/>
        </w:rPr>
        <w:tab/>
      </w:r>
      <w:r>
        <w:rPr>
          <w:color w:val="000000"/>
        </w:rPr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42. пр. Коста, 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43. ул. Редант (Водозабор), Литер А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44. ул. Редант «Водовод», Литер АВ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45. ул. Редант «Водовод», Литер АЖ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46. ул. Редант «Водовод», Литер АЗ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>
          <w:color w:val="FF0000"/>
        </w:rPr>
      </w:pPr>
      <w:r>
        <w:rPr>
          <w:color w:val="000000"/>
        </w:rPr>
        <w:t>347. ул. Редант «Водовод», Литер АИ</w:t>
      </w:r>
      <w:r>
        <w:rPr>
          <w:color w:val="FF0000"/>
        </w:rPr>
        <w:t xml:space="preserve"> </w:t>
        <w:tab/>
      </w:r>
      <w:r>
        <w:rPr>
          <w:color w:val="000000"/>
        </w:rPr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48. ул.1 Редант, литер АБ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49. пр. Коста, сан. «Осетия», Литер БД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50. пр. Коста. сан. «Осетия», Литер БВ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51. пр. Коста, пансионат «Автотурбаза», Литер А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52. с. Чми, Литер А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>
          <w:color w:val="FF0000"/>
        </w:rPr>
      </w:pPr>
      <w:r>
        <w:rPr>
          <w:color w:val="000000"/>
        </w:rPr>
        <w:t>353. пос. Балта, Литер АА</w:t>
      </w:r>
      <w:r>
        <w:rPr>
          <w:color w:val="FF0000"/>
        </w:rPr>
        <w:tab/>
      </w:r>
      <w:r>
        <w:rPr>
          <w:color w:val="000000"/>
        </w:rPr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>
          <w:color w:val="FF0000"/>
        </w:rPr>
      </w:pPr>
      <w:r>
        <w:rPr>
          <w:color w:val="000000"/>
        </w:rPr>
        <w:t>354. селение Терк, Литер Ф</w:t>
      </w:r>
      <w:r>
        <w:rPr>
          <w:color w:val="FF0000"/>
        </w:rPr>
        <w:tab/>
      </w:r>
      <w:r>
        <w:rPr>
          <w:color w:val="000000"/>
        </w:rPr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55. пр. Доватора,  16в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56. ул. К. Маркса, 116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57. ул. С. Мамсурова, 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58. ул. Московское шоссе, 6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59. ул. Гадиева, 7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60. пр. Доватора,7/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61. пр. Доватора, 15/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62. ул. Тогоева, 48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63. ул. Островского, 12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64. ул. Левченко, 195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65. ул. Галковского, 12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66. ул. Леваневского, 5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67. ул. Леваневского, 1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68. ул. Ардонская, 23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69. ул. Гагарина, 30</w:t>
        <w:tab/>
        <w:t xml:space="preserve">встроенное наземное помещение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70. ул. Герцена, 10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71. пр. Коста, 19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>
          <w:color w:val="FF0000"/>
        </w:rPr>
      </w:pPr>
      <w:r>
        <w:rPr>
          <w:color w:val="000000"/>
        </w:rPr>
        <w:t>372. пр. Коста, профилакторий швей.фабрики, Литер 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73. ул. Гончарова/ ул.Барбашова/ул.Гагарина, 199/33/32   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74. ул. Балтинская Водозабор, Литер</w:t>
      </w:r>
      <w:r>
        <w:rPr>
          <w:color w:val="FF0000"/>
        </w:rPr>
        <w:t xml:space="preserve"> </w:t>
      </w:r>
      <w:r>
        <w:rPr>
          <w:color w:val="000000"/>
        </w:rPr>
        <w:t xml:space="preserve"> Литер ВШ   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75. пр. Коста, 223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76. ул. Х.Мамсурова, 14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77.</w:t>
      </w:r>
      <w:r>
        <w:rPr/>
        <w:t xml:space="preserve"> </w:t>
      </w:r>
      <w:r>
        <w:rPr>
          <w:color w:val="000000"/>
        </w:rPr>
        <w:t>пр. Коста, 22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78. ул. Ардонская, 16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79.</w:t>
      </w:r>
      <w:r>
        <w:rPr/>
        <w:t xml:space="preserve">  </w:t>
      </w:r>
      <w:r>
        <w:rPr>
          <w:color w:val="000000"/>
        </w:rPr>
        <w:t>пр. Коста, 217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80.</w:t>
      </w:r>
      <w:r>
        <w:rPr/>
        <w:t xml:space="preserve">  </w:t>
      </w:r>
      <w:r>
        <w:rPr>
          <w:color w:val="000000"/>
        </w:rPr>
        <w:t>ул. Кырджалийская, 19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81. ул. Кесаева, 106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82.</w:t>
      </w:r>
      <w:r>
        <w:rPr/>
        <w:t xml:space="preserve"> </w:t>
      </w:r>
      <w:r>
        <w:rPr>
          <w:color w:val="000000"/>
        </w:rPr>
        <w:t>ул.Кирова/Коцоева/Пашковского, 10-12/72/2-2а, Литер Мб,Мб1 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83. ул.Кирова/Коцоева/Пашковского, 10-12/72/2-2а, Литер АВ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84. ул.Кирова/Коцоева/Пашковского, 10-12/72/2-2а, Литер Х</w:t>
        <w:tab/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85. ул.Кирова/Коцоева/Пашковского, 10-12/72/2-2а, Литер И</w:t>
        <w:tab/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86.  ул.Кирова/Коцоева/Пашковского, 10-12/72/2-2а, Литер ТА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87. ул.Кирова/Коцоева/Пашковского, 10-12/72/2-2а, Литер Ж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88. ул.Кирова/Коцоева/Пашковского, 10-12/72/2-2а, Литер К,К1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89. ул.Кирова/Коцоева/Пашковского, 10-12/72/2-2а, Литер РД</w:t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>
          <w:color w:val="FF0000"/>
        </w:rPr>
      </w:pPr>
      <w:r>
        <w:rPr>
          <w:color w:val="000000"/>
        </w:rPr>
        <w:t>390. ул.Кирова/Коцоева/Пашковского, 10-12/72/2-2а, Литер Р</w:t>
        <w:tab/>
        <w:tab/>
        <w:t>отдельно стоящее здание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>391. 8 Марта, 13</w:t>
        <w:tab/>
        <w:t xml:space="preserve">   отдельно стоящее здание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92. ул. А. Кесаева                                                                  линейное сооружение - кабельная линия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93. ул. Астана Кесаева-Весенняя</w:t>
        <w:tab/>
        <w:t xml:space="preserve">  линейное сооружение - кабельная линия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94. ул. А. Кесаева/Цоколаева/Весенняя/М. Пехотинцев   линейное сооружение - кабельная линия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95. ул. Весенняя/Цоколаева                                                 линейное сооружение - кабельная линия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>396. сел. Чми</w:t>
        <w:tab/>
        <w:t xml:space="preserve">  линейное сооружение - кабельная линия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>397. ул.Весенняя/Цоколаева</w:t>
        <w:tab/>
        <w:t xml:space="preserve">  линейное сооружение - кабельная линия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color w:val="000000"/>
        </w:rPr>
        <w:t xml:space="preserve">398. Оборудование трансформаторных подстанций      - 413 ед.      </w:t>
      </w:r>
    </w:p>
    <w:p>
      <w:pPr>
        <w:pStyle w:val="Normal"/>
        <w:rPr/>
      </w:pPr>
      <w:r>
        <w:rPr>
          <w:color w:val="000000"/>
        </w:rPr>
        <w:t xml:space="preserve">399. </w:t>
      </w:r>
      <w:r>
        <w:rPr>
          <w:bCs/>
        </w:rPr>
        <w:t>Воздушные линии электропередач, 10 кВ                -6 ед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400. Воздушные линии электропередач, 6 кВ  </w:t>
        <w:tab/>
        <w:t xml:space="preserve">            -14 ед.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4:18:00Z</dcterms:created>
  <dc:creator>User</dc:creator>
  <dc:description/>
  <cp:keywords/>
  <dc:language>en-US</dc:language>
  <cp:lastModifiedBy>User</cp:lastModifiedBy>
  <cp:lastPrinted>2011-07-07T11:03:00Z</cp:lastPrinted>
  <dcterms:modified xsi:type="dcterms:W3CDTF">2011-07-07T07:04:00Z</dcterms:modified>
  <cp:revision>15</cp:revision>
  <dc:subject/>
  <dc:title>ПРОЕКТ </dc:title>
</cp:coreProperties>
</file>